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VRA_7fullength versus M8168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                                                          0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1    </w:t>
      </w:r>
      <w:r>
        <w:rPr>
          <w:rFonts w:cs="Courier New" w:ascii="Courier New" w:hAnsi="Courier New"/>
          <w:color w:val="000080"/>
          <w:sz w:val="16"/>
        </w:rPr>
        <w:t>GGTCAACAGCTAAGTGAAGCCATATCCATAGAGAGTTTGTGCCAGTGCCC</w:t>
      </w:r>
      <w:r>
        <w:rPr>
          <w:rFonts w:cs="Courier New" w:ascii="Courier New" w:hAnsi="Courier New"/>
          <w:sz w:val="16"/>
        </w:rPr>
        <w:t xml:space="preserve">     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                                       CTGGAG----CTCG     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|||.||    |..|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51   </w:t>
      </w:r>
      <w:r>
        <w:rPr>
          <w:rFonts w:cs="Courier New" w:ascii="Courier New" w:hAnsi="Courier New"/>
          <w:color w:val="000080"/>
          <w:sz w:val="16"/>
        </w:rPr>
        <w:t xml:space="preserve">CAAGATCCTGAACCTCTGTCTGTCTTCGGACACTGACTGAAGAGACCGAG </w:t>
      </w:r>
      <w:r>
        <w:rPr>
          <w:rFonts w:cs="Courier New" w:ascii="Courier New" w:hAnsi="Courier New"/>
          <w:sz w:val="16"/>
        </w:rPr>
        <w:t xml:space="preserve">    1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11   </w:t>
      </w:r>
      <w:r>
        <w:rPr>
          <w:rFonts w:cs="Courier New" w:ascii="Courier New" w:hAnsi="Courier New"/>
          <w:color w:val="800000"/>
          <w:sz w:val="16"/>
        </w:rPr>
        <w:t>ATGGATGCCGAGCCAAAGAGGAAATTTGGAGTGGTAGTGGTTGGTGTTGG</w:t>
      </w:r>
      <w:r>
        <w:rPr>
          <w:rFonts w:cs="Courier New" w:ascii="Courier New" w:hAnsi="Courier New"/>
          <w:sz w:val="16"/>
        </w:rPr>
        <w:t xml:space="preserve">     6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101  </w:t>
      </w:r>
      <w:r>
        <w:rPr>
          <w:rFonts w:cs="Courier New" w:ascii="Courier New" w:hAnsi="Courier New"/>
          <w:color w:val="000080"/>
          <w:sz w:val="16"/>
        </w:rPr>
        <w:t>ATGGATGCCGAGCCAAAGAGGAAATTTGGAGTGGTAGTGGTTGGTGTTG</w:t>
      </w:r>
      <w:r>
        <w:rPr>
          <w:rFonts w:cs="Courier New" w:ascii="Courier New" w:hAnsi="Courier New"/>
          <w:sz w:val="16"/>
        </w:rPr>
        <w:t>G     1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1   CAGA-CTGGCTCGGTGAGGCTGAGGGACTTGAAGGATCCACGCTCTGCAG     1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 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1  CAGAGCTGGCTCGGTGAGGCTGAGGGACTTGAAGGATCCACGCTCTGCAG     2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10  CATTCCTGAACCTGATTGGATTTGTGTCCAGACGAGAGCTTGGGAGCCTT     159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1  CATTCCTGAACCTGATTGGATTTGTGTCCAGACGAGAGCTTGGGAGCCTT     2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0  GATGAAGTACGGCAGATTTCTTTGGAAGATGCTCTCCGAAGCCAAGAGAT     2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1  GATGAAGTACGGCAGATTTCTTTGGAAGATGCTCTCCGAAGCCAAGAGAT     3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0  TGATGTCGCCTATATTTGCAGTGAGAGTTCCAGCCATGAAGACTATATAC     2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1  TGATGTCGCCTATATTTGCAGTGAGAGTTCCAGCCATGAAGACTATATAC     3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0  GGCAGTTTCTGCAGGCTGGCAAGCATGTCCTCGTGGAATACCCCATGACA     3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1  GGCAGTTTCTGCAGGCTGGCAAGCATGTCCTCGTGGAATACCCCATGACA     4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10  CTGTCATTTGCGGCGGCCCAGGAGCTGTGGGAGCTGGCCGCACAGAAAGG     359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1  CTGTCATTTGCGGCGGCCCAGGAGCTGTGGGAGCTGGCCGCACAGAAAGG     4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60  GAGAGTCCTGCATGAGGAGCACGTGGAACTCTTGATGGAGGAATTCGAAT     4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1  GAGAGTCCTGCATGAGGAGCACGTGGAACTCTTGATGGAGGAATTCGAAT     5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10  TCCTGAGAAGAGAAGTGTTGGGGAAAGAGCTACTGAAAGGGTCTCTTCGC     4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01  TCCTGAGAAGAGAAGTGTTGGGGAAAGAGCTACTGAAAGGGTCTCTTCGC     5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0  TTCACAGCTAGCCCACTGGAAGAAGAGAGATTTGGCTTCCCTGCGTTCAS     5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51  TTCACAGCTAGCCCACTGGAAGAAGAGAGATTTGGCTTCCCTGCGTTCAG     6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10  SGGCATTTCTCGCCTGACCTGGCTGGTCTCCCTCTTCGGGGAGCTTTCTC     55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.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01  CGGCATTTCTCGCCTGACCTGGCTGGTCTCCCTCTTCGGGGAGCTTTCTC     6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60  TTATTTCTGCCACCTTGGAAGAGCGAAAAGAGGATCAGTATATGAAAATG     6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1  TTATTTCTGCCACCTTGGAAGAGCGAAAAGAGGATCAGTATATGAAAATG     7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10  ACCGTGCAGCTGGAGACCCAGAAC-AGGGTCTGCTGTCATGAATTGAAGA     6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 ||||||||||||||||.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1  ACCGTGCAGCTGGAGACCCAGAACAAGGGTCTGCTGTCATGGATTGAAGA     7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9  GAAAGGGCCTGGCTTAAAAAGAAACAGATATGTAAACTTCCAGTTCACTT     7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1  GAAAGGGCCTGGCTTAAAAAGAAACAGATATGTAAACTTCCAGTTCACTT     8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9  CTGGGTCCCTGGAGGAAGTGCCAAGTGTAGGGGTCAATAAGAACATTTTC     7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1  CTGGGTCCCTGGAGGAAGTGCCAAGTGTAGGGGTCAATAAGAACATTTTC     8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9  CTGAAAGATCAGGATATATTTGTTCAGATGCTCCTAGACCAGGTCTCTGC     8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.||||.||||||||||||||||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1  CTGAAAGATCAGGATATATTTGTTCAGAAGCTCTTAGACCAGGTCTCTGC     9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9  AGAGGACCTGGCTGCTGAGAAGAAGCGCATCATGCATTGCCTGGGGCTGG     85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TextBody"/>
        <w:rPr/>
      </w:pPr>
      <w:r>
        <w:rPr/>
        <w:t>901  AGAGGACCTGGCTGCTGAGAAGAAGCGCATCATGCATTGCCTGGGGCTGG     9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9  CCAGCGACATCCAGAA---TTGCCACCAGAAGAAGTGAAGAG             89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|||||||||||||||   |||||||||||||||||||||||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1  CCAGCGACATCCAGAAGCTTTGCCACCAGAAGAAGTGAAGAGGAAGCTTC    1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8                                                        897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 AGAGACTTCTGAAGGGGGCCAGGGTTTGGTCCTATCAACCATTCACCTTT    105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8                                     897</w:t>
      </w:r>
    </w:p>
    <w:p>
      <w:pPr>
        <w:pStyle w:val="Normal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1 AGCTCTTACAATTAAACATGTCAGATAAACAC   10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3:40:00Z</dcterms:created>
  <dc:creator>mnia</dc:creator>
  <dc:description/>
  <dc:language>en-US</dc:language>
  <cp:lastModifiedBy>mnia</cp:lastModifiedBy>
  <dcterms:modified xsi:type="dcterms:W3CDTF">2003-09-16T14:18:00Z</dcterms:modified>
  <cp:revision>4</cp:revision>
  <dc:subject/>
  <dc:title>1                                                         0</dc:title>
</cp:coreProperties>
</file>